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677111459"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207403506"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476455124"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2010309528"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